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jc w:val="right"/>
        <w:rPr>
          <w:rFonts w:cs="Times New Roman;Times New Roman"/>
        </w:rPr>
      </w:pPr>
      <w:r>
        <w:rPr>
          <w:rFonts w:cs="Times New Roman;Times New Roman"/>
        </w:rPr>
        <w:t xml:space="preserve"> </w:t>
      </w:r>
    </w:p>
    <w:p>
      <w:pPr>
        <w:pStyle w:val="Heading2"/>
        <w:ind w:firstLine="540"/>
        <w:jc w:val="right"/>
        <w:rPr/>
      </w:pPr>
      <w:r>
        <w:rPr/>
      </w:r>
    </w:p>
    <w:p>
      <w:pPr>
        <w:pStyle w:val="Heading2"/>
        <w:ind w:firstLine="540"/>
        <w:jc w:val="right"/>
        <w:rPr/>
      </w:pPr>
      <w:r>
        <w:rPr>
          <w:rFonts w:cs="Times New Roman;Times New Roman"/>
        </w:rPr>
        <w:t xml:space="preserve">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Heading2"/>
        <w:ind w:hanging="0"/>
        <w:jc w:val="center"/>
        <w:rPr/>
      </w:pPr>
      <w:r>
        <w:rPr/>
        <w:t>Класифікація Національних рахунків охорони здоров'я (НРОЗ) в Україні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жерела фінансування</w:t>
      </w:r>
    </w:p>
    <w:p>
      <w:pPr>
        <w:pStyle w:val="Normal"/>
        <w:rPr>
          <w:lang w:val="uk-UA"/>
        </w:rPr>
      </w:pPr>
      <w:r>
        <w:rPr>
          <w:lang w:val="uk-UA"/>
        </w:rPr>
        <w:t>(</w:t>
      </w:r>
      <w:r>
        <w:rPr>
          <w:sz w:val="28"/>
          <w:szCs w:val="28"/>
          <w:lang w:val="uk-UA"/>
        </w:rPr>
        <w:t>Міжнародна класифікація НРОЗ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жерела фінансування (Financing Sources (FS)) – організації або інші суб'єкти, що виділяють кошти, які використовуються в системі охорони здоров'я організаціями, що фінансують</w:t>
      </w:r>
      <w:r>
        <w:rPr>
          <w:b/>
          <w:bCs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4363"/>
        <w:gridCol w:w="4343"/>
        <w:gridCol w:w="4343"/>
      </w:tblGrid>
      <w:tr>
        <w:trPr>
          <w:tblHeader w:val="true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Код НРОЗ*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Опис коду (міжнародна категорія)*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Опис коду (дослівний переклад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Опис коду (українська відповідність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FS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Public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успільні кошт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Державні кошти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FS.1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Territorial government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Кошти територіального уряду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 використано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1.1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Central government revenues (reflects allocations in central budget for all ministries and state agencies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центрального уряду (відображає розподіл коштів державного бюджету для всіх міністерств і державних відомств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1.1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Regional and city government budget revenue, including rayon and local budgets revenue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Надходження обласних бюджетів, включаючи районні і місцеві бюджети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місцевих бюджетів Автономної Республіки Крим, областей, міст Києва і Севастополя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Private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Недержавні кошти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Недержавні кошти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2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Employer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роботодавці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роботодавців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2.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Household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домашніх господарст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домашніх господарств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2.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Non-profit institutions serving househol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неурядових організацій, що обслуговують домогосподарств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ошти неурядових організацій, що обслуговують домогосподарства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2.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Other private fund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Інші приватні кошт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Інші приватні кошти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 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Rest of the World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Увесь інший сві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Увесь інший світ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3.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GFATM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Глобальний фонд по СНІД, туберкульозу і малярії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Глобальний фонд по СНІД, туберкульозу і малярії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3.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Other donor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Інші донор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Інші донори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FS.3.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Other Rest of the world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ешта іншого світу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ешта іншого світу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ючі організації</w:t>
      </w:r>
    </w:p>
    <w:p>
      <w:pPr>
        <w:pStyle w:val="Normal"/>
        <w:rPr/>
      </w:pPr>
      <w:r>
        <w:rPr>
          <w:lang w:val="uk-UA"/>
        </w:rPr>
        <w:t>(</w:t>
      </w:r>
      <w:r>
        <w:rPr>
          <w:sz w:val="28"/>
          <w:szCs w:val="28"/>
          <w:lang w:val="uk-UA"/>
        </w:rPr>
        <w:t>Міжнародна класифікація НРОЗ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рганізації, що фінансують, (Financing Agents (HF)) – організації або інші суб'єкти, що розпоряджаються коштами, які виділяються джерелами фінансування, для оплати отриманих результатів діяльності, що обліковується в рамках національних рахунків охорони здоров'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372"/>
        <w:gridCol w:w="4330"/>
        <w:gridCol w:w="4333"/>
      </w:tblGrid>
      <w:tr>
        <w:trPr>
          <w:tblHeader w:val="true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Код НРОЗ*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 коду (міжнародна категорія)*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Опис коду (дослівний переклад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Опис коду (українська відповідність)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F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ublic Sector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успільний секто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 сектор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F.1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erritorial government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уряд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bookmarkStart w:id="0" w:name="OLE_LINK4"/>
            <w:bookmarkStart w:id="1" w:name="OLE_LINK3"/>
            <w:r>
              <w:rPr>
                <w:lang w:val="uk-UA"/>
              </w:rPr>
              <w:t xml:space="preserve">Не </w:t>
            </w:r>
            <w:bookmarkEnd w:id="0"/>
            <w:bookmarkEnd w:id="1"/>
            <w:r>
              <w:rPr>
                <w:lang w:val="uk-UA"/>
              </w:rPr>
              <w:t>використано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1.1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Central government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уряд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уряд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nistry of Health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охорони здоров'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охорони здоров'я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nistry of Transport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транспорт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транспорту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nistry of Internal Affair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внутрішніх спра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внутрішніх справ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nistry of Defenc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оборон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оборони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nistry of Labor and Social Policy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праці і соціальної політик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ністерство праці і соціальної політики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Academy of Medical Scienc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адемія Медичних Нау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адемія Медичних Наук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1.1.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ministri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міністерств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міністерства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1.1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blast/City/Local government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і бюджети/ Місцевий уряд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і бюджети/ Місцевий уряд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1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Social security fund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и соціального страхуванн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и соціального страхування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F.1.2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ocial security fund for accidents at work and occupational diseas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Фонд соціального страхування від нещасних випадків на виробництві і  професійних захворювань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Фонд соціального страхування від нещасних випадків на виробництв</w:t>
            </w:r>
            <w:r>
              <w:rPr>
                <w:i/>
                <w:iCs/>
                <w:color w:val="008000"/>
                <w:lang w:val="uk-UA"/>
              </w:rPr>
              <w:t>і</w:t>
            </w:r>
            <w:r>
              <w:rPr>
                <w:i/>
                <w:iCs/>
                <w:lang w:val="uk-UA"/>
              </w:rPr>
              <w:t xml:space="preserve"> і  професійних захворювань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onpublic Sector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ержавний секто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ержавний сектор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2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Other private </w:t>
            </w:r>
            <w:r>
              <w:rPr>
                <w:u w:val="single"/>
                <w:lang w:val="uk-UA"/>
              </w:rPr>
              <w:t xml:space="preserve">VOLUNTARY </w:t>
            </w:r>
            <w:r>
              <w:rPr>
                <w:lang w:val="uk-UA"/>
              </w:rPr>
              <w:t>insuranc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ше приватне </w:t>
            </w:r>
            <w:r>
              <w:rPr>
                <w:u w:val="single"/>
                <w:lang w:val="uk-UA"/>
              </w:rPr>
              <w:t>ДОБРОВІЛЬНЕ</w:t>
            </w:r>
            <w:r>
              <w:rPr>
                <w:lang w:val="uk-UA"/>
              </w:rPr>
              <w:t xml:space="preserve"> страхуванн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ше приватне </w:t>
            </w:r>
            <w:r>
              <w:rPr>
                <w:u w:val="single"/>
                <w:lang w:val="uk-UA"/>
              </w:rPr>
              <w:t>ДОБРОВІЛЬНЕ</w:t>
            </w:r>
            <w:r>
              <w:rPr>
                <w:lang w:val="uk-UA"/>
              </w:rPr>
              <w:t xml:space="preserve"> страхування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HF.2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vate households' payment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 домогосподарст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 домогосподарств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2.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on-profit Institutions serving households (other than social insurance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урядові організації, що обслуговують домогосподарства (крім фондів соціального страхування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урядові організації, що обслуговують домогосподарства (крім фондів соціального страхування)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2.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Private firms and corporations (other than health insurance, this includes all private/public factories that also have their health care provision facilities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атні фірми і корпорації (інші, ніж медичне страхування, це включає всі приватні/суспільні фабрики, що мають свої власні медичні установ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атні фірми і корпорації (інші, ніж медичне страхування, це включає всі приватні/організації, що мають свої власні медичні установи)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2.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ospital kass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ні кас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ні каси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st of the world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Увесь інший сві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Увесь інший світ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3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FATM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Глобальний фонд по СНІД, туберкульозу і малярії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Глобальний фонд по СНІД, туберкульозу і малярії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F.3.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ther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іншого світ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іншого світу</w:t>
            </w:r>
          </w:p>
        </w:tc>
      </w:tr>
    </w:tbl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* Курсивом виділені підкатегорії, що додані і є доповненням до  стандартних міжнародних категор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2" w:name="OLE_LINK1"/>
      <w:bookmarkStart w:id="3" w:name="OLE_LINK2"/>
      <w:bookmarkEnd w:id="2"/>
      <w:bookmarkEnd w:id="3"/>
      <w:r>
        <w:rPr>
          <w:sz w:val="28"/>
          <w:szCs w:val="28"/>
          <w:lang w:val="uk-UA"/>
        </w:rPr>
        <w:t>Провайдери (постачальники) медичних послу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жнародна класифікація НРОЗ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jc w:val="both"/>
        <w:rPr/>
      </w:pPr>
      <w:r>
        <w:rPr>
          <w:lang w:val="uk-UA"/>
        </w:rPr>
        <w:t>Провайдери (постачальники) медичних послуг (Providers (HP)) – суб'єкти, що одержують кошти в обмін на результати діяльності або за здійснення діяльності, що враховується в рамках національних рахунків охорони здоров'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346"/>
        <w:gridCol w:w="4346"/>
        <w:gridCol w:w="4346"/>
      </w:tblGrid>
      <w:tr>
        <w:trPr>
          <w:tblHeader w:val="true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Код НРОЗ*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 коду (міжнародна категорія)*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Опис коду (дослівний переклад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b/>
                <w:bCs/>
                <w:lang w:val="uk-UA"/>
              </w:rPr>
              <w:t>Опис коду (українська відповідність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P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P.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lang w:val="uk-UA"/>
              </w:rPr>
              <w:t>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lang w:val="uk-UA"/>
              </w:rPr>
              <w:t>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blast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блас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блас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blast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бласн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бласн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Children oblast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обласн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обласн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1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oblast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обласн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обласн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City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ськ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ськ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2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City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ськ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іськ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2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Children city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міськ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міськ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2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city general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міські лікарні загального профілю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міські лікарні загального профілю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Central Rayon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Центральні район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Центральні район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Rayon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айон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айон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Dilnichni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ільнич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ільнич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aternity hous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логові будин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логові будин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1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ntal health and substance abuse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іатричні і наркологіч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іатричні і наркологіч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2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ental health hospitals and dispens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сихіатричні і психоневрологічні лікарні і диспансе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сихіатричні і психоневрологічні лікарні і диспансе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2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ubstance abuse hospitals and dispens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аркологічні лікарні і диспансе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аркологічні лікарні і диспансе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1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Specialty (</w:t>
            </w:r>
            <w:r>
              <w:rPr>
                <w:u w:val="single"/>
                <w:lang w:val="uk-UA"/>
              </w:rPr>
              <w:t>other than mental health and substance abuse</w:t>
            </w:r>
            <w:r>
              <w:rPr>
                <w:lang w:val="uk-UA"/>
              </w:rPr>
              <w:t>)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зовані лікарні (крім психіатричних лікарень для лікування алкогольної або наркотичної залежності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зовані лікарні (крім психіатричних лікарень для лікування алкогольної або наркотичної залежності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ncology hospitals and dispens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нкологічні лікарні і диспансе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нкологічні лікарні і диспансе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IDS clinics and cent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лініки і центри ВІЛ/СНІД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лініки і центри ВІЛ/СНІД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3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uberculosis hospitals and dispens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уберкульозні лікарні і диспансе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уберкульозні лікарні і диспансе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3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TI clinics and dispens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Шкірно-венерологічні клініки і диспансе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Шкірно-венерологічні клініки і диспансе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1.3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specialty hospital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спеціалізовані лікарн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спеціалізовані лікарн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ursing and residential car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стринські/лікарські установи тривалого перебування хворих (по догляду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і/лікарські установи тривалого перебування хворих (по догляду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2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88" w:leader="none"/>
              </w:tabs>
              <w:rPr>
                <w:lang w:val="uk-UA"/>
              </w:rPr>
            </w:pPr>
            <w:r>
              <w:rPr>
                <w:lang w:val="uk-UA"/>
              </w:rPr>
              <w:t>Nursing car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 сестринського догляд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 сестринського догляд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2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Residential mental retardation, mental health and substance abus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танови по догляду за розумово відсталими, психіатричними хворими і лікування алкогольної або наркотичної залежност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танови по догляду за розумово відсталими, психіатричними хворими і лікування алкогольної або наркотичної залежност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2.2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Residential substance abus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станови для лікування алкогольної або наркотичної залежност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станови для лікування алкогольної або наркотичної залежност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2.2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Residential mental retardation and mental health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станови по догляду за розумово відсталими і психіатричними хворим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Установи по догляду за розумово відсталими і психіатричними хворим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2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ommunity care facilities for the elderly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для людей похилого вік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для людей похилого вік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2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Rehabilitation cent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абілітаційні центри (лікарні відновного лікуванн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еабілітаційні центри (лікарні відновного лікування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2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residential car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установи по догляд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установи по догляд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2.9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Hospi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Хоспіс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итул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2.9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ll other residential care facilit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і інші установи по догляд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і інші установи по догляд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viders of ambulatory health ca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ї, що надають амбулаторні медичні по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ї, що надають амбулаторні медичні послуг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lang w:val="uk-UA"/>
              </w:rPr>
              <w:t>Offices of physicians and policlin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і кабінети і поліклін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і кабінети і поліклін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dults Policlin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орослі поліклін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орослі поліклін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Children's Policlin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поліклін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тячі поліклін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Women consultatio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Жіночі консультаці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Жіночі консультаці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Mixed polyclin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мішані поліклін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мішані поліклін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Village doctor po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льські лікарські амбулаторі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льські лікарські амбулаторі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Feldsher-midwife po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Фельдшерсько-акушерські пунк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Фельдшерсько-акушерські пункт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P.3.1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ll other not described in the above group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е інше не включене до інших категорій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е інше не включене до інших категорій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24" w:leader="none"/>
              </w:tabs>
              <w:rPr/>
            </w:pPr>
            <w:r>
              <w:rPr>
                <w:lang w:val="uk-UA"/>
              </w:rPr>
              <w:t>Offices of denti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і кабінети (відділення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і кабінети (відділення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ffices of other health practition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и (відділення) інших працівників охорони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и (відділення) інших працівників охорони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HP.3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Outpatient care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амбулаторного лікуванн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амбулаторного лікуванн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amily planning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планування сім'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планування сім'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utpatient mental health and substance abuse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мбулаторні установи для лікування психіатричних захворювань і алкогольної і наркотичної залежност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мбулаторні установи для лікування психіатричних захворювань і алкогольної і наркотичної залежност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ree-standing ambulatory surgery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емі центри амбулаторної хірургі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емі центри амбулаторної хірургі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ialysis care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діаліз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и діаліз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outpatient multi-specialty and cooperative service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і інші амбулаторні багатопрофільні центри по наданню комбінованих медичних послуг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амбулаторні багатопрофільні центри по наданню комбінованих медичних послуг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4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outpatient community and other integrated care centr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амбулаторні й інтегровані медичні центри по догляд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амбулаторні й інтегровані медичні центри по догляд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dical and diagnostic laboratori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і діагностичні лабораторі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і діагностичні лабораторі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viders of home health care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ї, що надають медичні послуги вдом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ї, що надають медичні послуги вдома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vate clinic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і клін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і клін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ther providers of ambulatory health ca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організації, що надають амбулаторні медичні по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і організації, що надають амбулаторні медичні послуг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9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mbulance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а допомог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а допомога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9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lood and organ bank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и крові й органів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и крові й органів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9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ternative or traditional practitioner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и альтернативної або традиційної медицин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и альтернативної або традиційної медицин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3.9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ambulatory health care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амбулаторні медичні по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амбулаторні медичні послуг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tail sale and other providers of medical goo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дрібний продаж та інші організації, що надають медичні товар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дрібний продаж та інші організації, що надають медичні товар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  <w:tab w:val="left" w:pos="3144" w:leader="none"/>
              </w:tabs>
              <w:rPr>
                <w:lang w:val="uk-UA"/>
              </w:rPr>
            </w:pPr>
            <w:r>
              <w:rPr>
                <w:lang w:val="uk-UA"/>
              </w:rPr>
              <w:t>Dispensing chemis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фармацевтичної продукці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фармацевтичної продукції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20" w:leader="none"/>
              </w:tabs>
              <w:rPr/>
            </w:pPr>
            <w:r>
              <w:rPr>
                <w:lang w:val="uk-UA"/>
              </w:rPr>
              <w:t>Retail sale and other suppliers of optical glasses and other vision product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та інші постачальники окулярів і різної продукції для органів зор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та інші постачальники окулярів і різної продукції для органів зор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tail sale and other suppliers of hearing ai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та інші постачальники приладів слух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продаж та інші постачальники приладів слух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tail sale and other suppliers of medical appliances (other than optical glasses and hearing aids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дрібний продаж та інші постачальники медичних приладів (крім оптичних окулярів і приладів слуху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дрібний продаж та інші постачальники медичних приладів (крім оптичних окулярів і приладів слуху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4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20" w:leader="none"/>
              </w:tabs>
              <w:rPr>
                <w:lang w:val="uk-UA"/>
              </w:rPr>
            </w:pPr>
            <w:r>
              <w:rPr>
                <w:lang w:val="uk-UA"/>
              </w:rPr>
              <w:t>All other miscellaneous sale and other suppliers of pharmaceuticals and medical goo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аж іншої продукції та інші постачальники фармацевтичних або медичних товарів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аж іншої продукції та інші постачальники фармацевтичних або медичних товарів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vision and administration of public health programm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і керівництво програмами суспільного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і керівництво програмами суспільного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eneral health administration and insuran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е керівництво охороною здоров'я і медичне страхуванн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е керівництво охороною здоров'я і медичне страхуванн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Government administration of healt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керівництво охороною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керівництво охороною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Social security fund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и соціального страхуванн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и соціального страхуванн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Other social insuran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соціальне страхуванн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соціальне страхуванн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.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Other (private) insuranc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е (приватне) страхуванн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е (приватне) страхуванн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6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All other providers of health administration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і інші організації керівництва охороною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і інші організації керівництва охороною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industries (rest of the economy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сектори економік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сектори економік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7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stablishments as providers of occupational health care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, що надають послуги  по охороні здоров'я на виробництв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, що надають послуги  по охороні здоров'я на виробництві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7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All other industries as secondary producers of health car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і інші галузі промисловості як організації, що надають вторинні медичні послуг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і інші галузі промисловості як організації, що надають вторинні медичні послуг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stitutions providing health-related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танови, що надають послуги, пов'язані з охороною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, що надають послуги, пов'язані з охороною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8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search institutio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уково-дослідні інститу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і інститути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 8.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ducation and training institution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 для навчання та тренінг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 для навчання та тренінгу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8.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ther institutions providing health-related services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установи, що надають послуги, пов'язані з охороною здоров'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установи, що надають послуги, пов'язані з охороною здоров'я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est of the worl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й світ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й світ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P.nsk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vider not specified by kind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айдери, не визначені за типо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айдери, не визначені за типом</w:t>
            </w:r>
          </w:p>
        </w:tc>
      </w:tr>
    </w:tbl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* Курсивом виділені підкатегорії, що додані і є доповненням до  стандартних міжнародних категор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0"/>
        <w:rPr/>
      </w:pPr>
      <w:r>
        <w:rPr/>
        <w:t>Функці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(Міжнародна класифікація НРОЗ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Функції (Functions (HC)) – види наданих товарів і послуг і виконаної діяльності, що враховуються в рамках національних рахунків охорони здоров'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376"/>
        <w:gridCol w:w="4325"/>
        <w:gridCol w:w="4325"/>
      </w:tblGrid>
      <w:tr>
        <w:trPr>
          <w:tblHeader w:val="true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Код НРОЗ*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 коду (міжнародна категорія)*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Опис коду (дослівний переклад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Опис коду (українська відповідність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C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rvices of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ослуги по лікуванн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Послуги по лікуванню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HC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patient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ціонар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ціонар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bstetrics &amp; Gynecolog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ушерство і гінеколог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ушерство і гінеколог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Obstetrics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ушерств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кушерство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Gynecolog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Гінеколог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Гінеколог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1.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bortio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бор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борт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ncolog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нколог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нколог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Gynecology Oncolog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Гінекологічна онколог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Гінекологічна онколог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2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Oncolog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а онколог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а онколог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terilizatio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ерилізація чоловіків і жіно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ерилізація чоловіків і жінок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 1.1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Inpatient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е стаціонар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е стаціонар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ay cases of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ння в денному стаціонар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ння в денному стаціонарі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utpatient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asic medical and diagnostic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медичні і діагностичні послуг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медичні і діагностичні послуг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3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utpatient dental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не стоматологіч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не стоматологіч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3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specialized medical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спеціалізовані медичні послуг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спеціалізовані медичні послуг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B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слуги, пов'язані з туберкульозо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слуги,  пов'язані з туберкульозом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TI Management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енеджмент "Хвороби, що передаються статевим шляхом" (ХПСШ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енеджмент "Хвороби, що передаються статевим шляхом" (ХПСШ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I Treatment and Monitoring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ікування і моніторинг опортуністичних інфекці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ікування і моніторинг опортуністичних інфекцій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RV Treatment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  <w:lang w:val="uk-UA"/>
              </w:rPr>
              <w:t>АРВ</w:t>
            </w:r>
            <w:r>
              <w:rPr>
                <w:i/>
                <w:iCs/>
                <w:lang w:val="uk-UA"/>
              </w:rPr>
              <w:t xml:space="preserve">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color w:val="FF0000"/>
                <w:lang w:val="uk-UA"/>
              </w:rPr>
              <w:t>АРВ</w:t>
            </w:r>
            <w:r>
              <w:rPr>
                <w:i/>
                <w:iCs/>
                <w:lang w:val="uk-UA"/>
              </w:rPr>
              <w:t xml:space="preserve">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Voluntary Counseling &amp; Testing (VCT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обровільне консультування і тестування (</w:t>
            </w:r>
            <w:r>
              <w:rPr>
                <w:i/>
                <w:iCs/>
                <w:color w:val="FF0000"/>
                <w:lang w:val="uk-UA"/>
              </w:rPr>
              <w:t>ДКТ</w:t>
            </w:r>
            <w:r>
              <w:rPr>
                <w:i/>
                <w:iCs/>
                <w:lang w:val="uk-UA"/>
              </w:rPr>
              <w:t>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обровільне консультування і тестування (</w:t>
            </w:r>
            <w:r>
              <w:rPr>
                <w:i/>
                <w:iCs/>
                <w:color w:val="FF0000"/>
                <w:lang w:val="uk-UA"/>
              </w:rPr>
              <w:t>ДКТ</w:t>
            </w:r>
            <w:r>
              <w:rPr>
                <w:i/>
                <w:iCs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Post Exposure Prophylaxis (PEP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ст-контактна профілакт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ст-контактна профілактика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Psychosocial support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сихосоціальна підтрим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сихосоціальна підтримка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ntenatal and postnatal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нтенатальне та постнаталь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нтенатальне та постнаталь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1.3.3.9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ll other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спеціалізовані медичні послуг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спеціалізовані медичні послуг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3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outpatient cur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 інше амбулаторне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 інше амбулаторне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rvices of curative hom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лікування вдом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лікування вдома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rvices of rehabilit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реабілітаційного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реабілітаційного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anatorium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аторні послуг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аторні послуг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2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Services of rehabilitativ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послуги реабілітаційного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послуги реабілітаційного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rvices of long-term nursing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тривалого сестринського догляд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тривалого сестринського догляду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488" w:leader="none"/>
              </w:tabs>
              <w:rPr>
                <w:lang w:val="uk-UA"/>
              </w:rPr>
            </w:pPr>
            <w:r>
              <w:rPr>
                <w:lang w:val="uk-UA"/>
              </w:rPr>
              <w:t>Inpatient long-term nursing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ціонарний довгостроковий сестринський догляд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ціонарний довгостроковий сестринський догляд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3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ay cases of long-term nursing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ий сестринський догляд у денному стаціонар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ий сестринський догляд у денному стаціонарі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3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ong-term nursing care: home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ий  сестринський догляд удом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ий сестринський догляд удома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ncillary services to medical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іжні послуги для медичного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іжні послуги для медичного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4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linical laborator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Клінічна лабораторі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Клінічна лабораторі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4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iagnostic imaging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логічна діагност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логічна діагностика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4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atient transport and emergency rescu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 пацієнтів і порятунок життя в надзвичайних ситуаціях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 пацієнтів і порятунок життя в надзвичайних ситуаціях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4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miscellaneous ancillary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види додаткових послуг для медичного лік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види додаткових послуг для медичного лік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dical goods dispensed to outpatient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едичних товарів амбулаторним пацієнта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едичних товарів амбулаторним пацієнтам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5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harmaceuticals and other medical nondurabl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і та інші медичні товари  нетривалого корист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і та інші медичні товари  нетривалого корист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5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20" w:leader="none"/>
              </w:tabs>
              <w:rPr>
                <w:lang w:val="uk-UA"/>
              </w:rPr>
            </w:pPr>
            <w:r>
              <w:rPr>
                <w:lang w:val="uk-UA"/>
              </w:rPr>
              <w:t>Prescribed medicin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цептурні медикамен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цептурні медикамент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20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ARV Drug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репарати </w:t>
            </w:r>
            <w:r>
              <w:rPr>
                <w:i/>
                <w:iCs/>
                <w:color w:val="FF0000"/>
                <w:lang w:val="uk-UA"/>
              </w:rPr>
              <w:t>АР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репарати </w:t>
            </w:r>
            <w:r>
              <w:rPr>
                <w:i/>
                <w:iCs/>
                <w:color w:val="FF0000"/>
                <w:lang w:val="uk-UA"/>
              </w:rPr>
              <w:t>АРВ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420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I Drug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епарати ОІ (опортуністичні інфекції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епарати ОІ (опортуністичні інфекції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96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ral contraceptiv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ральні контрацептив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ральні контрацептив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1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96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prescribed medicin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рецептурні медикамен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рецептурні медикамент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5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961" w:leader="none"/>
              </w:tabs>
              <w:rPr>
                <w:lang w:val="uk-UA"/>
              </w:rPr>
            </w:pPr>
            <w:r>
              <w:rPr>
                <w:lang w:val="uk-UA"/>
              </w:rPr>
              <w:t>Over-the-counter medicin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ецептурні медикамен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ецептурні медикамент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96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permicides and prenatal vitamin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перміциди та пренатальні вітамін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перміциди та пренатальні вітамін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2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OTC medicin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нерецептурні медикамент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нерецептурні медикамент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 5.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ther medical nondurabl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дичні товари нетривалого корист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дичні товари нетривалого корист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Condoms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езерватив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езерватив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5.1.3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medical nondurabl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медичні товари нетривалого корист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і медичні товари нетривалого корист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5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herapeutic appliances and other medical durabl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апевтичні прилади та інші медичні товари тривалого корист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апевтичні прилади та інші медичні товари тривалого корист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evention and public health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чні послуги і послуги по охороні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чні послуги і послуги по охороні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aternal and child health; family planning and counselling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'я матері і дитини; планування сім'ї і сімейні консультації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'я матері і дитини; планування сім'ї і сімейні консультації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PMTCT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філактика вертикальної трансмісії від матері до дитин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філактика вертикальної трансмісії від матері до дитин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1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Other maternal and child healt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послуги здоров'я матері і дитин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послуги здоров'я матері і дитин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School health services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послуги в школах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послуги в школах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evention of communicable diseas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ка інфекційних захворювань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ка інфекційних захворювань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Blood Safety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Безпека кров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Безпека крові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Info. Educ. Communic. Prog. (IEC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формаційно-освітні  кампанії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формаційно-освітні  кампанії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STI Prevention Program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профілактики (ХПСШ) (IEC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профілактики (ХПСШ)  (IEC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Needle Exchange Program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обміну шприці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обміну шприців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Condom distribution program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поширення презервативі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а поширення презервативів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Prevention programs for specific groups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и по профілактиці для специфічних гру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ограми по профілактиці для специфічних груп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HC.6.3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Other prevention of communicable diseases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послуги по профілактиці інфекційних хвороб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Інші послуги по профілактиці інфекційних хвороб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evention of noncommunicable diseas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ка неінфекційних захворювань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актика неінфекційних захворювань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ccupational health car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'я на виробництв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'я на виробництві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6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l other miscellaneous public health servic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різні послуги по охороні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інші різні послуги по охороні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ealth administration and health insuranc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охороною здоров'я і медичне страхув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охороною здоров'я і медичне страхува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7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eneral government administration of healt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державне керівництво  охороною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державне керівництво  охороною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7.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eneral government administration of health (except social security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державне керівництво охороною здоров'я (за винятком соціального забезпечення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державне керівництво охороною здоров'я (за винятком соціального забезпече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7.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dministration, operation and support of social security fund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, проведення і підтримка фондів соціального забезпече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, проведення і підтримка фондів соціального забезпеченн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7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ealth administration and health insurance: privat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охороною здоров'я і медичне страхування: приватн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охороною здоров'я і медичне страхування: приватне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n.s.k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 expenditure not specified by kind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охорони здоров'я, не визначені за типом послуг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охорони здоров'я, не визначені за типом послуг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1–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Health-related function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, пов'язана з охороною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, пов'язана з охороною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apital formation for health care provider institution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капіталу для установ, що надають медичні послуг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капіталу для установ, що надають медичні послуги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ducation and training of health personnel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інг і навчання медичного персонал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інг і навчання медичного персоналу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96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Research and development in health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і розробки в охороні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і розробки в охороні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ood, hygiene and drinking-water control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продуктами харчування, правилами гігієни і питною водо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продуктами харчування, правилами гігієни і питною водою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nvironmental healt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е здоров'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е здоров'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.nsk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C.R expenditure not specified by kind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HC.R, не визначені за типо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HC.R, не визначені за типом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D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ddendum Item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статт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статті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* Курсивом виділені підкатегорії, що додані і є доповненням до  стандартних міжнародних категорій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right"/>
        <w:rPr>
          <w:sz w:val="22"/>
          <w:szCs w:val="22"/>
          <w:lang w:val="uk-UA"/>
        </w:rPr>
      </w:pPr>
      <w:r>
        <w:rPr>
          <w:rFonts w:cs="Times New Roman;Times New Roman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Вих. № 05.4-114/68-16 від 17.02.2016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Дюбченко В. В.</w:t>
      </w:r>
    </w:p>
    <w:p>
      <w:pPr>
        <w:pStyle w:val="Normal"/>
        <w:jc w:val="both"/>
        <w:rPr>
          <w:rFonts w:cs="Times New Roman;Times New Roman"/>
          <w:vanish/>
          <w:lang w:val="uk-UA" w:eastAsia="uk-UA" w:bidi="ar-SA"/>
        </w:rPr>
      </w:pPr>
      <w:r>
        <w:rPr>
          <w:sz w:val="22"/>
          <w:szCs w:val="22"/>
          <w:lang w:val="uk-UA"/>
        </w:rPr>
        <w:t>тел. 235-71-72</w:t>
      </w:r>
      <w:bookmarkStart w:id="8" w:name="_PictureBullets"/>
      <w:bookmarkEnd w:id="8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  <w:i/>
      <w:iCs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trike w:val="false"/>
      <w:dstrike w:val="false"/>
      <w:u w:val="no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Mangal"/>
      <w:b/>
      <w:bCs/>
      <w:kern w:val="2"/>
      <w:sz w:val="29"/>
      <w:szCs w:val="29"/>
      <w:lang w:val="ru-RU" w:bidi="hi-IN"/>
    </w:rPr>
  </w:style>
  <w:style w:type="character" w:styleId="2">
    <w:name w:val="Заголовок 2 Знак"/>
    <w:qFormat/>
    <w:rPr>
      <w:rFonts w:ascii="Calibri Light" w:hAnsi="Calibri Light" w:eastAsia="Times New Roman;Times New Roman" w:cs="Mangal"/>
      <w:b/>
      <w:bCs/>
      <w:i/>
      <w:iCs/>
      <w:sz w:val="25"/>
      <w:szCs w:val="25"/>
      <w:lang w:val="ru-RU" w:bidi="hi-IN"/>
    </w:rPr>
  </w:style>
  <w:style w:type="character" w:styleId="3">
    <w:name w:val="Заголовок 3 Знак"/>
    <w:qFormat/>
    <w:rPr>
      <w:rFonts w:ascii="Calibri Light" w:hAnsi="Calibri Light" w:eastAsia="Times New Roman;Times New Roman" w:cs="Mangal"/>
      <w:b/>
      <w:bCs/>
      <w:sz w:val="23"/>
      <w:szCs w:val="23"/>
      <w:lang w:val="ru-RU" w:bidi="hi-IN"/>
    </w:rPr>
  </w:style>
  <w:style w:type="character" w:styleId="9">
    <w:name w:val="Заголовок 9 Знак"/>
    <w:qFormat/>
    <w:rPr>
      <w:rFonts w:ascii="Calibri Light" w:hAnsi="Calibri Light" w:eastAsia="Times New Roman;Times New Roman" w:cs="Mangal"/>
      <w:sz w:val="20"/>
      <w:szCs w:val="20"/>
      <w:lang w:val="ru-RU" w:bidi="hi-IN"/>
    </w:rPr>
  </w:style>
  <w:style w:type="character" w:styleId="21">
    <w:name w:val="Основной текст 2 Знак"/>
    <w:qFormat/>
    <w:rPr>
      <w:rFonts w:cs="Mangal"/>
      <w:sz w:val="21"/>
      <w:szCs w:val="21"/>
      <w:lang w:val="ru-RU" w:bidi="hi-IN"/>
    </w:rPr>
  </w:style>
  <w:style w:type="character" w:styleId="22">
    <w:name w:val="Основной текст с отступом 2 Знак"/>
    <w:qFormat/>
    <w:rPr>
      <w:rFonts w:cs="Mangal"/>
      <w:sz w:val="21"/>
      <w:szCs w:val="21"/>
      <w:lang w:val="ru-RU" w:bidi="hi-IN"/>
    </w:rPr>
  </w:style>
  <w:style w:type="character" w:styleId="31">
    <w:name w:val="Основной текст с отступом 3 Знак"/>
    <w:qFormat/>
    <w:rPr>
      <w:rFonts w:cs="Mangal"/>
      <w:sz w:val="14"/>
      <w:szCs w:val="14"/>
      <w:lang w:val="ru-RU" w:bidi="hi-IN"/>
    </w:rPr>
  </w:style>
  <w:style w:type="character" w:styleId="Style11">
    <w:name w:val="Нижний колонтитул Знак"/>
    <w:qFormat/>
    <w:rPr>
      <w:rFonts w:cs="Mangal"/>
      <w:sz w:val="21"/>
      <w:szCs w:val="21"/>
      <w:lang w:val="ru-RU" w:bidi="hi-IN"/>
    </w:rPr>
  </w:style>
  <w:style w:type="character" w:styleId="Style12">
    <w:name w:val="Текст концевой сноски Знак"/>
    <w:qFormat/>
    <w:rPr>
      <w:rFonts w:cs="Mangal"/>
      <w:sz w:val="18"/>
      <w:szCs w:val="18"/>
      <w:lang w:val="ru-RU" w:bidi="hi-IN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cs="Mangal"/>
      <w:sz w:val="18"/>
      <w:szCs w:val="18"/>
      <w:lang w:val="ru-RU" w:bidi="hi-I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Верхний колонтитул Знак"/>
    <w:qFormat/>
    <w:rPr>
      <w:rFonts w:cs="Mangal"/>
      <w:sz w:val="21"/>
      <w:szCs w:val="21"/>
      <w:lang w:val="ru-RU" w:bidi="hi-IN"/>
    </w:rPr>
  </w:style>
  <w:style w:type="character" w:styleId="Style15">
    <w:name w:val="Название Знак"/>
    <w:qFormat/>
    <w:rPr>
      <w:rFonts w:ascii="Calibri Light" w:hAnsi="Calibri Light" w:eastAsia="Times New Roman;Times New Roman" w:cs="Mangal"/>
      <w:b/>
      <w:bCs/>
      <w:kern w:val="2"/>
      <w:sz w:val="29"/>
      <w:szCs w:val="29"/>
      <w:lang w:val="ru-RU" w:bidi="hi-I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firstLine="567"/>
      <w:jc w:val="both"/>
    </w:pPr>
    <w:rPr>
      <w:i/>
      <w:iCs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">
    <w:name w:val="Table Head"/>
    <w:qFormat/>
    <w:pPr>
      <w:keepNext w:val="true"/>
      <w:keepLines/>
      <w:widowControl/>
      <w:bidi w:val="0"/>
      <w:spacing w:before="240" w:after="40"/>
      <w:jc w:val="center"/>
    </w:pPr>
    <w:rPr>
      <w:rFonts w:ascii="Arial" w:hAnsi="Arial" w:eastAsia="Times New Roman;Times New Roman" w:cs="Arial"/>
      <w:b/>
      <w:bCs/>
      <w:color w:val="auto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45:00Z</dcterms:created>
  <dc:creator>1</dc:creator>
  <dc:description/>
  <cp:keywords/>
  <dc:language>en-US</dc:language>
  <cp:lastModifiedBy>O.Senik</cp:lastModifiedBy>
  <cp:lastPrinted>2011-02-03T15:34:00Z</cp:lastPrinted>
  <dcterms:modified xsi:type="dcterms:W3CDTF">2016-02-17T14:45:00Z</dcterms:modified>
  <cp:revision>2</cp:revision>
  <dc:subject/>
  <dc:title>У навчальному семінарі приймали участь представники статистичних служб двадцяти країн та восьми міжнародних організаці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5129043</vt:r8>
  </property>
  <property fmtid="{D5CDD505-2E9C-101B-9397-08002B2CF9AE}" pid="3" name="_AuthorEmail">
    <vt:lpwstr>I.Samchenko@ukrstat.gov.ua</vt:lpwstr>
  </property>
  <property fmtid="{D5CDD505-2E9C-101B-9397-08002B2CF9AE}" pid="4" name="_AuthorEmailDisplayName">
    <vt:lpwstr>Самченко І.М.</vt:lpwstr>
  </property>
  <property fmtid="{D5CDD505-2E9C-101B-9397-08002B2CF9AE}" pid="5" name="_PreviousAdHocReviewCycleID">
    <vt:r8>-625815382</vt:r8>
  </property>
  <property fmtid="{D5CDD505-2E9C-101B-9397-08002B2CF9AE}" pid="6" name="_ReviewingToolsShownOnce">
    <vt:lpwstr/>
  </property>
</Properties>
</file>